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2 MC Answer Ke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6:51:00Z</dcterms:created>
  <dc:creator>IMAGEPIII</dc:creator>
  <dc:description/>
  <dc:language>en-US</dc:language>
  <cp:lastModifiedBy>IMAGEPIII</cp:lastModifiedBy>
  <dcterms:modified xsi:type="dcterms:W3CDTF">2005-04-21T16:54:00Z</dcterms:modified>
  <cp:revision>1</cp:revision>
  <dc:subject/>
  <dc:title>2002 MC Answer Key</dc:title>
</cp:coreProperties>
</file>